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dlib 1.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identstr = 'PyCdlib (C) 2015-2020 Chris Lalancet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Chris Lalancette &lt;clalancette@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269</vt:lpwstr>
  </property>
</Properties>
</file>